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Bajty i bity | materiał pomocniczy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Przerysuj poniższy rysunek na tablicę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49645" cy="453644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645" cy="453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94555</wp:posOffset>
            </wp:positionH>
            <wp:positionV relativeFrom="paragraph">
              <wp:posOffset>3236595</wp:posOffset>
            </wp:positionV>
            <wp:extent cx="1414145" cy="5645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34" w:right="1134" w:gutter="0" w:header="0" w:top="1134" w:footer="744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</w:rPr>
      <w:t xml:space="preserve">Lekcja: Co się kryje w internecie? | edukacjamedialna.edu.pl      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0:31Z</dcterms:created>
  <dc:creator/>
  <dc:description/>
  <dc:language>en-US</dc:language>
  <cp:lastModifiedBy>Ola Sekuła</cp:lastModifiedBy>
  <cp:lastPrinted>2013-01-24T13:38:00Z</cp:lastPrinted>
  <dcterms:modified xsi:type="dcterms:W3CDTF">2016-11-06T18:56:17Z</dcterms:modified>
  <cp:revision>16</cp:revision>
  <dc:subject/>
  <dc:title/>
</cp:coreProperties>
</file>